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Para gustos, los colo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Scenariusz składa się z serii ćwiczeń mających na celu powtórzenie materiału z modułu 2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, lluvia de ide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ormas de trabajo: 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uración: </w:t>
        <w:tab/>
        <w:t>45 minuto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el tema de la lección y pregunta qué significa esta oración. Con libros cerrados, los estudiantes intentan adivinar el significado de la frase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comparan sus ideas con las definiciones del ejercicio 1 y eligen la correcta según ell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-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, los alumnos leen en silencio las expresiones de la lista. Luego, pasean por la clase y preguntan a diversos compañeros sobre sus gustos (sobre la intensidad y la frecuencia también) y toman notas en cuadernos. Al final, leen sus apuntes a tod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, los estudiantes miran las fotografías, cada uno elige una foto y la describe teniendo en cuenta las siguientes cuestiones: ¿qué estación del año es?, ¿qué tiempo hace? y ¿qué podemos hacer en estos sitios?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cuatro. Explica a tus alumnos que van a escribir un e-mail a un amigo colombiano que quiere visitar Polonia. Tienen que elegir un mes para su visita, describir qué tiempo hace normalmente en ese mes, qué lugares le quieren enseñar y las actividades que pueden realizar. Pasea por la clase para corregir eventuales error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otra vez la clase en grupos de cuatro personas (diferentes a las del ejercicio 4). Pregunta a todos qué países o regiones de Hispanoamérica conocen y escribe en la pizarra sus propuestas.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grupo elige un país o una región diferente, busca información en Internet sobre su clima y prepara una breve presentación oral para toda la clase. Luego, el resto de la clase tiene que responder oralmente a las preguntas del libr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UTOEVALUACIÓN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ste ejerciocio facilita a los alumnos evaluar lo que han aprendido de este módulo. Apuntan las respuestas en sus cuadernos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Scenariusz nr 43</w:t>
      <w:tab/>
      <w:tab/>
      <w:t>Módulo 3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0:49:00Z</dcterms:created>
  <dc:creator>kpalonka</dc:creator>
  <dc:description/>
  <cp:keywords/>
  <dc:language>en-US</dc:language>
  <cp:lastModifiedBy>kpalonka</cp:lastModifiedBy>
  <dcterms:modified xsi:type="dcterms:W3CDTF">2016-02-14T16:30:00Z</dcterms:modified>
  <cp:revision>2</cp:revision>
  <dc:subject/>
  <dc:title>    </dc:title>
</cp:coreProperties>
</file>